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 - Version 1.0 Revision: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[/B] [/I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- turns off the auto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-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I    - Displays the maximum number of lines possibl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]  - specifies the initial file(s)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spec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GE Software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